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oose ONE important idea or issue that your text made you think about. How did you feel about this idea?</w:t>
      </w:r>
    </w:p>
    <w:p>
      <w:pPr>
        <w:pStyle w:val="Normal"/>
        <w:rPr>
          <w:b/>
          <w:b/>
        </w:rPr>
      </w:pPr>
      <w:r>
        <w:rPr>
          <w:b/>
        </w:rPr>
      </w:r>
    </w:p>
    <w:p>
      <w:pPr>
        <w:pStyle w:val="Normal"/>
        <w:rPr/>
      </w:pPr>
      <w:r>
        <w:rPr/>
        <w:t xml:space="preserve">In the movie </w:t>
      </w:r>
      <w:r>
        <w:rPr>
          <w:i/>
        </w:rPr>
        <w:t>Mean Creek,</w:t>
      </w:r>
      <w:r>
        <w:rPr/>
        <w:t xml:space="preserve"> written and directed by </w:t>
      </w:r>
      <w:r>
        <w:rPr>
          <w:i/>
        </w:rPr>
        <w:t>Jacob Aaron Estes,</w:t>
      </w:r>
      <w:r>
        <w:rPr/>
        <w:t xml:space="preserve"> an important theme is how people deal with their problems. Two main characters, George and Marty have big problems but deal with them in different ways.</w:t>
      </w:r>
    </w:p>
    <w:p>
      <w:pPr>
        <w:pStyle w:val="Normal"/>
        <w:rPr/>
      </w:pPr>
      <w:r>
        <w:rPr/>
      </w:r>
    </w:p>
    <w:p>
      <w:pPr>
        <w:pStyle w:val="Normal"/>
        <w:rPr/>
      </w:pPr>
      <w:r>
        <w:rPr/>
        <w:t>George at the beginning of the movie is big, overweight, clumsy, dominant and abusive. He is rough and a bully to other kids. This is shown by when Sam touches George’s camera George gets very angry and starts punching Sam. George has also been held back at school for a couple of years because of a ‘learning disability’. This is one of the reasons why he has no friends. I think people are afraid of him and just stay away. George’s problem is that he is very abusive and from that he has no friends.</w:t>
      </w:r>
    </w:p>
    <w:p>
      <w:pPr>
        <w:pStyle w:val="Normal"/>
        <w:rPr/>
      </w:pPr>
      <w:r>
        <w:rPr/>
      </w:r>
    </w:p>
    <w:p>
      <w:pPr>
        <w:pStyle w:val="Normal"/>
        <w:rPr/>
      </w:pPr>
      <w:r>
        <w:rPr/>
        <w:t>George does want friends but just doesn’t really understand or know how to get them or to act around them. He’s not well socialized. We can see he wants friends because when he is invited to Sam’s ‘birthday party’ he buys him a present and you can see he is excited. George buying the present also shows how he can be polite and how he is well brought up. This is probably the first time he has been to a birthday party.</w:t>
      </w:r>
    </w:p>
    <w:p>
      <w:pPr>
        <w:pStyle w:val="Normal"/>
        <w:rPr/>
      </w:pPr>
      <w:r>
        <w:rPr/>
        <w:t>Since George doesn’t know how to act around people he tries really hard to please. Once he feels relaxed around people he starts to talk a lot but usually goes too far, usually by insulting someone or saying something inappropriate. This is shown when George says to Marty “Well your Mom must be pretty stupid” for letting Marty drink drive.</w:t>
      </w:r>
    </w:p>
    <w:p>
      <w:pPr>
        <w:pStyle w:val="Normal"/>
        <w:rPr/>
      </w:pPr>
      <w:r>
        <w:rPr/>
      </w:r>
    </w:p>
    <w:p>
      <w:pPr>
        <w:pStyle w:val="Normal"/>
        <w:rPr/>
      </w:pPr>
      <w:r>
        <w:rPr/>
        <w:t>Through the film George has his own hand-held camera. He uses it to document his life. The camera acts as George’s only friend. Like when George is practising his basketball shots he sets up the camera to watch him, as if he has no friends to watch.</w:t>
      </w:r>
    </w:p>
    <w:p>
      <w:pPr>
        <w:pStyle w:val="Normal"/>
        <w:rPr/>
      </w:pPr>
      <w:r>
        <w:rPr/>
      </w:r>
    </w:p>
    <w:p>
      <w:pPr>
        <w:pStyle w:val="Normal"/>
        <w:rPr/>
      </w:pPr>
      <w:r>
        <w:rPr/>
        <w:t>In the truth or dare scene once George realizes why he was brought out with everyone, you can see the disbelief and hurt in his eyes. But this turns into anger and George uses the only thing he can to get back at everyone and that is his words. He knows people’s weak spots. The things George says about everyone else are rude and cruel.</w:t>
      </w:r>
    </w:p>
    <w:p>
      <w:pPr>
        <w:pStyle w:val="Normal"/>
        <w:rPr/>
      </w:pPr>
      <w:r>
        <w:rPr/>
      </w:r>
    </w:p>
    <w:p>
      <w:pPr>
        <w:pStyle w:val="Normal"/>
        <w:rPr/>
      </w:pPr>
      <w:r>
        <w:rPr/>
        <w:t>Seeing George bully people and shout abuse makes me think he deserves to have no friends but seeing him be polite and trying to fit in makes me sympathise with him. You can see he only tries to do things right but sometimes loses control and when he does it has disastrous consequences.</w:t>
      </w:r>
    </w:p>
    <w:p>
      <w:pPr>
        <w:pStyle w:val="Normal"/>
        <w:rPr/>
      </w:pPr>
      <w:r>
        <w:rPr/>
      </w:r>
    </w:p>
    <w:p>
      <w:pPr>
        <w:pStyle w:val="Normal"/>
        <w:rPr/>
      </w:pPr>
      <w:r>
        <w:rPr/>
        <w:t>Marty is the dominant guy out of Rocky and Clyde. He drinks and smokes both cigarettes and marijuana. He pushes that on everybody including Sam. He is very macho and an alpha male. This is shown by how he always walks ahead of the other two, is very loud and always thinks he’s right. He uses his macho-ness to cover up the fact that he is still upset and grieving over the death of his dad.</w:t>
      </w:r>
    </w:p>
    <w:p>
      <w:pPr>
        <w:pStyle w:val="Normal"/>
        <w:rPr/>
      </w:pPr>
      <w:r>
        <w:rPr/>
      </w:r>
    </w:p>
    <w:p>
      <w:pPr>
        <w:pStyle w:val="Normal"/>
        <w:rPr/>
      </w:pPr>
      <w:r>
        <w:rPr/>
        <w:t>Marty comes from quite a rough family. His house isn’t that flash and we see Marty target shooting with a gun. It turns out that that gun is his older brother’s, Kyle. Having a gun is another sign of being dominant, rough. Even though Marty is at the top of his group with Clyde and Rocky he is at the bottom in his own family. We never see his mother which suggests she’s not around much. Maybe she’s still hurting over the death of her husband.</w:t>
      </w:r>
    </w:p>
    <w:p>
      <w:pPr>
        <w:pStyle w:val="Normal"/>
        <w:rPr/>
      </w:pPr>
      <w:r>
        <w:rPr/>
      </w:r>
    </w:p>
    <w:p>
      <w:pPr>
        <w:pStyle w:val="Normal"/>
        <w:rPr/>
      </w:pPr>
      <w:r>
        <w:rPr/>
        <w:t>Marty wants to see George get hurt. When Rocky tells him that they don’t want to go through with the plan anymore he gets really annoyed. In this scene Marty is above Rocky to show authority. He says “First you get me all juiced up. You make me steal my mom’s car. You get me out here on a Saturday, when I could be at home, watching TV. Then you have me steering the Titanic across the river with a bunch of munchkins who are totally sober and bringing me down. Now you mean to tell me that we don’t even get to do what we came here for?” He strides out in front of Rocky, another sign of dominance. Marty still plans to go through with the dare, especially when George brings up Marty’s dad. Once Marty goes ahead and tells George why they’re all there George remembers why Marty got angry about him talking about his dad and starts shouting abuse about it “Your daddy splattered his brains all over the wall!”</w:t>
      </w:r>
    </w:p>
    <w:p>
      <w:pPr>
        <w:pStyle w:val="Normal"/>
        <w:rPr/>
      </w:pPr>
      <w:r>
        <w:rPr/>
      </w:r>
    </w:p>
    <w:p>
      <w:pPr>
        <w:pStyle w:val="Normal"/>
        <w:rPr/>
      </w:pPr>
      <w:r>
        <w:rPr/>
        <w:t>Once George is dead Marty doesn’t want to go to jail so pushes everyone into burying him and not telling anybody, “out of sight, out of mind.” He obviously thinks he’d be the one to get most of the blame, being one of the oldest. He could also think that he’d get a longer sentence, perhaps because he’s probably had run ins with the law in the past. There is a sense of loss of innocence as they all leave the river on the boat. However Marty seems to be the only one who has already lost his innocence. He’s been questioned by the police before (because of his dad’s suicide) and he doesn’t want to go through it again.</w:t>
      </w:r>
    </w:p>
    <w:p>
      <w:pPr>
        <w:pStyle w:val="Normal"/>
        <w:rPr/>
      </w:pPr>
      <w:r>
        <w:rPr/>
        <w:t>Later on, once he finds out that everyone is going to confess his reaction is to run away. You see him holding up a store for money, the same store that Rocky and Marty went into at the beginning of the day. As he is holding up the store with a gun you can see he’s crying, showing he can’t believe what’s happening and what he’s got himself into. A small prank has turned into something massive and out of hand. It’s changed his whole life around.</w:t>
      </w:r>
    </w:p>
    <w:p>
      <w:pPr>
        <w:pStyle w:val="Normal"/>
        <w:rPr/>
      </w:pPr>
      <w:r>
        <w:rPr/>
      </w:r>
    </w:p>
    <w:p>
      <w:pPr>
        <w:pStyle w:val="Normal"/>
        <w:rPr/>
      </w:pPr>
      <w:r>
        <w:rPr/>
        <w:t>At the start Marty is the one who can look after himself, doesn’t need anyone else. But I feel sorry for him, because it’s all an act because he’s actually still grieving over his dad’s death. I think he feels like he can’t let his guard down, he doesn’t want anyone to see the true him and see him upset.</w:t>
      </w:r>
    </w:p>
    <w:p>
      <w:pPr>
        <w:pStyle w:val="Normal"/>
        <w:rPr/>
      </w:pPr>
      <w:r>
        <w:rPr/>
      </w:r>
    </w:p>
    <w:p>
      <w:pPr>
        <w:pStyle w:val="Normal"/>
        <w:rPr/>
      </w:pPr>
      <w:r>
        <w:rPr/>
        <w:t>Marty and George have quite different problems. George, having no friends, being a bully, while Marty, his dad committing suicide. But they both seem to act in similar ways. They are both quite aggressive. George is more into abuse while Marty is sort of into power over people. I feel sorry for both of them because they seem to have a barrier in front of them where they can’t show their true feelings and for both the end result is terrible.</w:t>
      </w:r>
    </w:p>
    <w:p>
      <w:pPr>
        <w:pStyle w:val="Normal"/>
        <w:rPr/>
      </w:pPr>
      <w:r>
        <w:rPr/>
      </w:r>
    </w:p>
    <w:p>
      <w:pPr>
        <w:pStyle w:val="Normal"/>
        <w:rPr/>
      </w:pPr>
      <w:r>
        <w:rPr/>
        <w:t xml:space="preserve">(1,124 words) </w:t>
      </w:r>
    </w:p>
    <w:p>
      <w:pPr>
        <w:pStyle w:val="Normal"/>
        <w:rPr/>
      </w:pPr>
      <w:r>
        <w:rPr/>
        <w:t xml:space="preserve">Retrieved from: </w:t>
      </w:r>
      <w:hyperlink r:id="rId2">
        <w:r>
          <w:rPr>
            <w:rStyle w:val="InternetLink"/>
          </w:rPr>
          <w:t>http://www.studyit.org.nz/communicate/viewtopic.php?t=12040</w:t>
        </w:r>
      </w:hyperlink>
      <w:r>
        <w:rPr/>
        <w:t xml:space="preserve"> – posted 27 September 2008 by starfish153 </w:t>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it.org.nz/communicate/viewtopic.php?t=120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3:59:00Z</dcterms:created>
  <dc:creator>Liz Minogue</dc:creator>
  <dc:description/>
  <cp:keywords/>
  <dc:language>en-US</dc:language>
  <cp:lastModifiedBy>Liz Minogue</cp:lastModifiedBy>
  <dcterms:modified xsi:type="dcterms:W3CDTF">2008-09-27T04:05:00Z</dcterms:modified>
  <cp:revision>1</cp:revision>
  <dc:subject/>
  <dc:title>Choose ONE important idea or issue that your text made you think about</dc:title>
</cp:coreProperties>
</file>